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  <w:t xml:space="preserve">Комитет имущественных отношений города Мурманска в соответствии с решением Совета депутатов города Мурманска </w:t>
      </w:r>
      <w:r>
        <w:rPr>
          <w:szCs w:val="28"/>
        </w:rPr>
        <w:t>от 04.12.2007 № 44-541 «О Прогнозном плане (программе) приватизации муниципального имущества города Мурманска на 2008 год»</w:t>
      </w:r>
      <w:r>
        <w:rPr/>
        <w:t xml:space="preserve">, решениями комитета имущественных отношений города Мурманска от 21.07.2008 № 513/04, 514/04, 515/04, 516/04 «Об утверждении условий приватизации объекта муниципального нежилого фонда» выступает продавцом и проводит </w:t>
      </w:r>
      <w:r>
        <w:rPr>
          <w:b/>
        </w:rPr>
        <w:t>27.08.2008</w:t>
      </w:r>
      <w:r>
        <w:rPr/>
        <w:t xml:space="preserve"> аукцион с</w:t>
      </w:r>
      <w:r>
        <w:rPr>
          <w:b/>
        </w:rPr>
        <w:t xml:space="preserve"> </w:t>
      </w:r>
      <w:r>
        <w:rPr/>
        <w:t>открытой формой подачи предложений о цене по приватизации следующего муниципального имущества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Героев Рыбачьего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48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/>
            </w:pPr>
            <w:r>
              <w:rPr>
                <w:sz w:val="20"/>
              </w:rPr>
              <w:t>А/1/4/1-5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Б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/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9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 № 10181 от 26.09.2001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ООО «Автоколонна 1118» Срок аренды: по 30.09.2009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диспетчерский пункт.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ленный публичный сервиту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ивать беспрепятственный доступ, проход в помещения, расположенные по ул. Г. Рыбачьего, дом 48, через помещения  Б/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1 и А/1/4/1, собственнику (арендатору, пользователю помещений), эксплуатирующим организациям в аварийных ситуациях и для контроля состояния транзитных сетей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8 000 (Семьсот девяносто восемь тысяч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9 600 (Сто пятьдесят девять тысяч шестьсот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 900 (Тридцать девять тысяч девятьсот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Лот № 2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Загородная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26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цоколь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/</w:t>
            </w:r>
          </w:p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1,2,4,6,22б,23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ложены в жилом 5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 № 16761/14630 от 06.03.2007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ООО «Люкс» Срок аренды: по 20.02.2010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ind w:firstLine="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магазин.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ленный публичный сервиту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ивать беспрепятственный доступ, проход в помещения А/подвал/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3,5,7,17-22,22а, расположенные по ул. Загородная, дом 26, собственнику (арендатору, пользователю помещений), эксплуатирующим организациям в аварийных ситуациях и для контроля состояния транзитных сетей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310 000 (Два миллиона триста десять тысяч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2 000 (Четыреста шестьдесят две тысячи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 500 (Сто пятнадцать тысяч пятьсот) рублей.</w:t>
            </w:r>
          </w:p>
        </w:tc>
      </w:tr>
    </w:tbl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Лот № 3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Книпович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21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1/1/1/7,8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нежилые помещения – салон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мобильной связи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 № 16763/12376 от 09.03.2007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тор: ООО «Торбек». Срок аренды: по 28.02.2010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о для использования под салон мобильной связи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544 000 (Два миллиона пятьсот сорок четыре тысячи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8 800 (Пятьсот восемь тысяч восемьсот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7 200 (Сто двадцать семь тысяч двести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Лот № 4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80"/>
        <w:gridCol w:w="1800"/>
        <w:gridCol w:w="2902"/>
        <w:gridCol w:w="2075"/>
      </w:tblGrid>
      <w:tr>
        <w:trPr>
          <w:trHeight w:val="356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пект Кольский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144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  <w:t>А/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/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асть здания – </w:t>
            </w:r>
            <w:r>
              <w:rPr>
                <w:rFonts w:cs="Times New Roman" w:ascii="Times New Roman" w:hAnsi="Times New Roman"/>
                <w:bCs/>
                <w:sz w:val="20"/>
              </w:rPr>
              <w:t>нежилые помещения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асположены в жилом 9-ти этажном дом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369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688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 (обременения) права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 № 16582 от 20.11.2006. </w:t>
            </w:r>
          </w:p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993" w:leader="none"/>
                <w:tab w:val="left" w:pos="1080" w:leader="none"/>
              </w:tabs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тор: предприниматель Пушилина А.П. Срок аренды: по 20.10.2008. Предоставлено для использования под приемный пункт.</w:t>
            </w:r>
          </w:p>
        </w:tc>
      </w:tr>
      <w:tr>
        <w:trPr>
          <w:trHeight w:val="20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4 000 (Двести четырнадцать тысяч) рублей. НДС не взимается.</w:t>
            </w:r>
          </w:p>
        </w:tc>
      </w:tr>
      <w:tr>
        <w:trPr>
          <w:trHeight w:val="169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 800 (Сорок две тысячи восемьсот) рублей.</w:t>
            </w:r>
          </w:p>
        </w:tc>
      </w:tr>
      <w:tr>
        <w:trPr>
          <w:trHeight w:val="21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700 (Десять тысяч семьсот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40"/>
        <w:jc w:val="both"/>
        <w:rPr/>
      </w:pPr>
      <w:r>
        <w:rPr/>
        <w:t>-  заявка установленного образца на участие в торгах – 2 экз.;</w:t>
      </w:r>
    </w:p>
    <w:p>
      <w:pPr>
        <w:pStyle w:val="Normal"/>
        <w:ind w:firstLine="540"/>
        <w:jc w:val="both"/>
        <w:rPr/>
      </w:pPr>
      <w:r>
        <w:rPr/>
        <w:t>-  платежный документ с отметкой банка об исполнении, подтверждающий внесение претендентом задатка;</w:t>
      </w:r>
    </w:p>
    <w:p>
      <w:pPr>
        <w:pStyle w:val="Normal"/>
        <w:ind w:firstLine="540"/>
        <w:jc w:val="both"/>
        <w:rPr/>
      </w:pPr>
      <w:r>
        <w:rPr/>
        <w:t>- документ, подтверждающий уведомление федерального антимонопольного органа или его территориального органа (местонахождение: г. Мурманск, ул. Коминтерна, д. 7, 7 этаж) о намерении приобрести подлежащее приватизации имущество в соответствии с  антимонопольным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опись представленных документов - 2 экз.</w:t>
      </w:r>
    </w:p>
    <w:p>
      <w:pPr>
        <w:pStyle w:val="Normal"/>
        <w:ind w:firstLine="540"/>
        <w:jc w:val="both"/>
        <w:rPr/>
      </w:pPr>
      <w:r>
        <w:rPr/>
        <w:t>Физические лица предъявляют документ, удостоверяющий личность (сдается копия паспорта).</w:t>
      </w:r>
    </w:p>
    <w:p>
      <w:pPr>
        <w:pStyle w:val="Normal"/>
        <w:ind w:firstLine="540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ind w:firstLine="540"/>
        <w:jc w:val="both"/>
        <w:rPr/>
      </w:pPr>
      <w:r>
        <w:rPr/>
        <w:t>- нотариально заверенные копии учредительных документов, а также изменения к ним, если среди участников произошли изменения по составу;</w:t>
      </w:r>
    </w:p>
    <w:p>
      <w:pPr>
        <w:pStyle w:val="Normal"/>
        <w:ind w:firstLine="540"/>
        <w:jc w:val="both"/>
        <w:rPr/>
      </w:pPr>
      <w:r>
        <w:rPr/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ind w:firstLine="540"/>
        <w:jc w:val="both"/>
        <w:rPr/>
      </w:pPr>
      <w:r>
        <w:rPr/>
        <w:t>-  сведения о доле Российской Федерации, субъекта Российской Федерации, муниципального образования в уставном капитале юридического лица.</w:t>
      </w:r>
    </w:p>
    <w:p>
      <w:pPr>
        <w:pStyle w:val="Normal"/>
        <w:ind w:firstLine="540"/>
        <w:jc w:val="both"/>
        <w:rPr/>
      </w:pPr>
      <w:r>
        <w:rPr/>
        <w:t>В случае подачи заявки представителем претендента предъявляется надлежащим образом оформленная доверенность. Представленные документы не возвращаются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 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540"/>
        <w:jc w:val="both"/>
        <w:rPr/>
      </w:pPr>
      <w:r>
        <w:rPr/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540"/>
        <w:jc w:val="both"/>
        <w:rPr/>
      </w:pPr>
      <w:r>
        <w:rPr/>
        <w:t>С победителем аукциона в течение 5-ти дней с даты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/>
      </w:pPr>
      <w:r>
        <w:rPr/>
        <w:t>Предметом договора купли-продажи с победителем аукциона, предложившим в ходе торгов наиболее высокую цену за объект недвижимости, отчуждаемый одновременно с земельным участком, также является отчуждаемый  земельный участок по цене, указанной для соответствующего лот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Прием заявок и прилагаемых к ним документов на участие в аукционе начинается с момента опубликования настоящего информационного сообщения и заканчивается 21.08.2008 в 16:00 часов. 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 принимаются по адресу: г. Мурманск, улица Комсомольская, дом 10,                      каб. № 410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ежим приема:  понедельник  - пятница с 09:00 до 16:00;  перерыв  - с 13:00 до 14:00 </w:t>
      </w:r>
    </w:p>
    <w:p>
      <w:pPr>
        <w:pStyle w:val="Normal"/>
        <w:ind w:left="1440" w:firstLine="720"/>
        <w:rPr/>
      </w:pPr>
      <w:r>
        <w:rPr>
          <w:b/>
        </w:rPr>
        <w:t xml:space="preserve">  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567"/>
        <w:jc w:val="both"/>
        <w:rPr/>
      </w:pPr>
      <w:r>
        <w:rPr>
          <w:b/>
        </w:rPr>
        <w:t>Определение участников аукциона состоится 25.08.2008 в 11:00 ча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тоги аукциона подводятся в день его проведения 27.08.2008 в 11:00 часов по адресу:              г. Мурманск, ул. Комсомольская, дом 10 (каб. № 403), регистрация участников с 10:15 до 10:45 (каб. № 410).</w:t>
      </w:r>
    </w:p>
    <w:p>
      <w:pPr>
        <w:pStyle w:val="Normal"/>
        <w:ind w:firstLine="567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 имущества, заключить договор  о задатке, получить заявку установленного образца на участие в аукционе можно по адресу:  г. Мурманск, улица Комсомольская, дом 10 кабинет 410.</w:t>
      </w:r>
    </w:p>
    <w:p>
      <w:pPr>
        <w:pStyle w:val="Normal"/>
        <w:ind w:firstLine="567"/>
        <w:jc w:val="both"/>
        <w:rPr/>
      </w:pPr>
      <w:r>
        <w:rPr/>
        <w:t>Сумма задатка для участия в аукционе перечисляется претендентом единовременным безналичным платежом  комитету имущественных отношений города Мурманска  в  ГРКЦ ГУ Банка России по Мурманской области, р/с 40302810100000000028, БИК 044705001, ИНН/КПП 5190800019/519001001.</w:t>
      </w:r>
    </w:p>
    <w:p>
      <w:pPr>
        <w:pStyle w:val="Normal"/>
        <w:ind w:firstLine="567"/>
        <w:jc w:val="both"/>
        <w:rPr/>
      </w:pPr>
      <w:r>
        <w:rPr/>
        <w:t xml:space="preserve">Задаток должен поступить на счет продавца не позднее </w:t>
      </w:r>
      <w:r>
        <w:rPr>
          <w:b/>
        </w:rPr>
        <w:t xml:space="preserve">21.08.2008 (включительно). </w:t>
      </w:r>
      <w:r>
        <w:rPr/>
        <w:t>Документом, подтверждающим поступление задатка на счет продавца, является выписка со счет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В случае отзыва претендентом до признания его участником аукциона зарегистрированной заявки до даты окончания приема заявок, поступивший задаток подлежит возврату в срок не позднее  пяти дней со дня поступления уведомления об отзыве заявки по письменному заявлению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по письменному заявлению в течение пяти дней с даты подведения итогов аукциона.</w:t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, что муниципальные объекты приватизации могут быть обременены арендными отношениями с третьими лицами.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.</w:t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      </w:t>
        <w:tab/>
        <w:tab/>
        <w:tab/>
        <w:tab/>
        <w:tab/>
        <w:t xml:space="preserve">                                          </w:t>
      </w:r>
      <w:r>
        <w:rPr>
          <w:b/>
        </w:rPr>
        <w:t>Р.Р. СИНЯК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14:00Z</dcterms:created>
  <dc:creator>savenkova</dc:creator>
  <dc:description/>
  <cp:keywords/>
  <dc:language>en-US</dc:language>
  <cp:lastModifiedBy>savenkova</cp:lastModifiedBy>
  <dcterms:modified xsi:type="dcterms:W3CDTF">2008-07-25T10:24:00Z</dcterms:modified>
  <cp:revision>1</cp:revision>
  <dc:subject/>
  <dc:title>ИНФОРМАЦИОННОЕ СООБЩЕНИЕ</dc:title>
</cp:coreProperties>
</file>